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36"/>
          <w:szCs w:val="40"/>
        </w:rPr>
      </w:pPr>
      <w:r>
        <w:rPr>
          <w:rFonts w:eastAsia="標楷體" w:cs="標楷體" w:ascii="標楷體" w:hAnsi="標楷體"/>
          <w:sz w:val="36"/>
          <w:szCs w:val="40"/>
        </w:rPr>
        <w:t xml:space="preserve">  </w:t>
      </w:r>
      <w:r>
        <w:rPr>
          <w:rFonts w:ascii="標楷體" w:hAnsi="標楷體" w:cs="標楷體" w:eastAsia="標楷體"/>
          <w:sz w:val="36"/>
          <w:szCs w:val="40"/>
        </w:rPr>
        <w:t>附件八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40"/>
        </w:rPr>
      </w:pPr>
      <w:r>
        <w:rPr>
          <w:rFonts w:ascii="標楷體" w:hAnsi="標楷體" w:cs="標楷體" w:eastAsia="標楷體"/>
          <w:sz w:val="36"/>
          <w:szCs w:val="40"/>
        </w:rPr>
        <w:t>社團法人新竹縣教師會第六屆理事候選人名冊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經</w:t>
      </w:r>
      <w:r>
        <w:rPr>
          <w:rFonts w:eastAsia="標楷體" w:cs="標楷體" w:ascii="標楷體" w:hAnsi="標楷體"/>
          <w:sz w:val="26"/>
          <w:szCs w:val="26"/>
        </w:rPr>
        <w:t>104.05.19</w:t>
      </w:r>
      <w:r>
        <w:rPr>
          <w:rFonts w:ascii="標楷體" w:hAnsi="標楷體" w:cs="標楷體" w:eastAsia="標楷體"/>
          <w:sz w:val="26"/>
          <w:szCs w:val="26"/>
        </w:rPr>
        <w:t>候選人資格審查小組會議通過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2"/>
        <w:gridCol w:w="1047"/>
        <w:gridCol w:w="1975"/>
        <w:gridCol w:w="706"/>
        <w:gridCol w:w="851"/>
        <w:gridCol w:w="1049"/>
        <w:gridCol w:w="2479"/>
      </w:tblGrid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編號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圈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姓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服務單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編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圈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服務單位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宗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仁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維欣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東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鍾兆正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中正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彭美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王佩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中正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范麗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屠淑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六家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謝彩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林金澐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光明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至強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張乃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十興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香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柯錦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興隆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淑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埔鎮新埔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洪聖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興隆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宜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埔鎮新星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許寧惠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博愛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振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關西鎮關西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佳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博愛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詹嬑儒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新湖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舜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博愛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麗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信勢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洪澍林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六家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周貴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信勢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蔡馨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鳳岡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正宇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信勢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徐美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成功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南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新湖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伍啟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雪華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新湖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世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永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湖口中學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彭瑞連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賴怡佑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埔和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林桂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博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松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葉賢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新竹特教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愫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松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碧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東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潘穎姈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忠孝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姜靜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大同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古美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忠孝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家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大同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任復華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明新科大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郭秉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大同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聯惠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明新科大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南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陸豐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張國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明新科大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林毓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中山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文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芎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燕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中山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素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芎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徐雪貞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羅麗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芎林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趙意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彭美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內灣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莊月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勝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北埔鄉北埔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宋青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家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北埔鄉北埔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余惠瑄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中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許峻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關西鎮石光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俊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東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before="0" w:after="120"/>
        <w:ind w:left="1741" w:hanging="1261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7:33:00Z</dcterms:created>
  <dc:creator>Administrator</dc:creator>
  <dc:description/>
  <cp:keywords/>
  <dc:language>en-US</dc:language>
  <cp:lastModifiedBy>teacher</cp:lastModifiedBy>
  <cp:lastPrinted>2015-04-20T14:30:00Z</cp:lastPrinted>
  <dcterms:modified xsi:type="dcterms:W3CDTF">2015-05-19T12:08:00Z</dcterms:modified>
  <cp:revision>3</cp:revision>
  <dc:subject/>
  <dc:title/>
</cp:coreProperties>
</file>